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29578956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665088980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810105224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700758972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407454568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